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4189110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1002264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1166878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4778831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